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Беллера Романа Валерь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2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</w:t>
        <w:br/>
        <w:t xml:space="preserve">от 02.10.2003 № 8-1411 «О выборах в органы местного самоуправления </w:t>
        <w:br/>
        <w:t xml:space="preserve">в Красноярском крае» (далее – Закон Красноярского края) и необходимые для регистрации документы, представленные Беллером Романом Валерь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 2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</w:t>
        <w:br/>
        <w:t xml:space="preserve">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2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Беллера Романа Валерье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</w:t>
        <w:br/>
        <w:t>по одномандатному избирательному округу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9 часов 03 минуты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Беллере Романе Валерьевиче в средствах массовой информации </w:t>
        <w:br/>
        <w:t xml:space="preserve">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 Гебгардт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 Корнее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2:22:00Z</dcterms:created>
  <dc:creator>Соколова</dc:creator>
  <dc:description/>
  <cp:keywords/>
  <dc:language>en-US</dc:language>
  <cp:lastModifiedBy>Виктор Гебгардт</cp:lastModifiedBy>
  <cp:lastPrinted>2014-01-09T16:45:00Z</cp:lastPrinted>
  <dcterms:modified xsi:type="dcterms:W3CDTF">2025-07-17T12:10:00Z</dcterms:modified>
  <cp:revision>7</cp:revision>
  <dc:subject/>
  <dc:title>Окружная избирательная комиссия</dc:title>
</cp:coreProperties>
</file>